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207645" cy="27241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" cy="272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3-2014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Grade: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Kinder 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Unit: PSE week 28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(Team work class #1)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2795417986"/>
            <w:bookmarkStart w:id="1" w:name="__Fieldmark__0_2795417986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2795417986"/>
            <w:bookmarkStart w:id="3" w:name="__Fieldmark__1_2795417986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Supporting     x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2795417986"/>
            <w:bookmarkStart w:id="5" w:name="__Fieldmark__2_2795417986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x</w:t>
            </w: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2795417986"/>
            <w:bookmarkStart w:id="7" w:name="__Fieldmark__3_2795417986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2795417986"/>
            <w:bookmarkStart w:id="9" w:name="__Fieldmark__4_2795417986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2795417986"/>
            <w:bookmarkStart w:id="11" w:name="__Fieldmark__5_2795417986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2795417986"/>
            <w:bookmarkStart w:id="13" w:name="__Fieldmark__6_2795417986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2795417986"/>
            <w:bookmarkStart w:id="15" w:name="__Fieldmark__7_2795417986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2795417986"/>
            <w:bookmarkStart w:id="17" w:name="__Fieldmark__8_2795417986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2795417986"/>
            <w:bookmarkStart w:id="19" w:name="__Fieldmark__9_2795417986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2795417986"/>
            <w:bookmarkStart w:id="21" w:name="__Fieldmark__10_2795417986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2795417986"/>
            <w:bookmarkStart w:id="23" w:name="__Fieldmark__11_2795417986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2795417986"/>
            <w:bookmarkStart w:id="25" w:name="__Fieldmark__12_2795417986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2795417986"/>
            <w:bookmarkStart w:id="27" w:name="__Fieldmark__13_2795417986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s-CO"/>
              </w:rPr>
              <w:t>x</w:t>
            </w: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2795417986"/>
            <w:bookmarkStart w:id="29" w:name="__Fieldmark__14_2795417986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2795417986"/>
            <w:bookmarkStart w:id="31" w:name="__Fieldmark__15_2795417986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2795417986"/>
            <w:bookmarkStart w:id="34" w:name="__Fieldmark__16_2795417986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2795417986"/>
            <w:bookmarkStart w:id="36" w:name="__Fieldmark__17_2795417986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2795417986"/>
            <w:bookmarkStart w:id="38" w:name="__Fieldmark__18_2795417986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2795417986"/>
            <w:bookmarkStart w:id="40" w:name="__Fieldmark__19_2795417986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2795417986"/>
            <w:bookmarkStart w:id="42" w:name="__Fieldmark__20_2795417986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Sinespaciado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2795417986"/>
            <w:bookmarkStart w:id="44" w:name="__Fieldmark__21_2795417986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2795417986"/>
            <w:bookmarkStart w:id="46" w:name="__Fieldmark__22_2795417986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2795417986"/>
            <w:bookmarkStart w:id="48" w:name="__Fieldmark__23_2795417986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2795417986"/>
            <w:bookmarkStart w:id="50" w:name="__Fieldmark__24_2795417986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2795417986"/>
            <w:bookmarkStart w:id="52" w:name="__Fieldmark__25_2795417986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2795417986"/>
            <w:bookmarkStart w:id="54" w:name="__Fieldmark__27_2795417986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2795417986"/>
            <w:bookmarkStart w:id="56" w:name="__Fieldmark__28_2795417986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2795417986"/>
            <w:bookmarkStart w:id="58" w:name="__Fieldmark__29_2795417986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2795417986"/>
            <w:bookmarkStart w:id="60" w:name="__Fieldmark__30_2795417986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2795417986"/>
            <w:bookmarkStart w:id="62" w:name="__Fieldmark__31_2795417986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chievement Indicators: </w:t>
            </w:r>
            <w:r>
              <w:rPr>
                <w:rFonts w:cs="Calibri"/>
                <w:sz w:val="16"/>
                <w:szCs w:val="16"/>
              </w:rPr>
              <w:t>Reconoce los roles y responsabilidades que existen dentro del grupo.</w:t>
            </w:r>
          </w:p>
          <w:p>
            <w:pPr>
              <w:pStyle w:val="Sinespaciado"/>
              <w:ind w:left="720" w:hanging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20" w:hanging="0"/>
              <w:rPr>
                <w:rFonts w:ascii="Verdana" w:hAnsi="Verdana" w:cs="Verdana"/>
                <w:b/>
                <w:b/>
                <w:sz w:val="16"/>
                <w:szCs w:val="16"/>
                <w:lang w:val="es-CO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s-CO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Skill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Group decision making/listening/speaking/time management</w:t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Materials: worksheet, pencil case and different materials they might need for their project.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3_2795417986"/>
            <w:bookmarkStart w:id="64" w:name="__Fieldmark__33_2795417986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4_2795417986"/>
            <w:bookmarkStart w:id="66" w:name="__Fieldmark__34_2795417986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5_2795417986"/>
            <w:bookmarkStart w:id="68" w:name="__Fieldmark__35_2795417986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6_2795417986"/>
            <w:bookmarkStart w:id="70" w:name="__Fieldmark__36_2795417986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7_2795417986"/>
            <w:bookmarkStart w:id="72" w:name="__Fieldmark__37_2795417986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8_2795417986"/>
            <w:bookmarkStart w:id="74" w:name="__Fieldmark__38_2795417986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39_2795417986"/>
            <w:bookmarkStart w:id="76" w:name="__Fieldmark__39_2795417986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0_2795417986"/>
            <w:bookmarkStart w:id="78" w:name="__Fieldmark__40_2795417986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1_2795417986"/>
            <w:bookmarkStart w:id="80" w:name="__Fieldmark__41_2795417986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2_2795417986"/>
            <w:bookmarkStart w:id="82" w:name="__Fieldmark__42_2795417986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3_2795417986"/>
            <w:bookmarkStart w:id="84" w:name="__Fieldmark__43_2795417986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4_2795417986"/>
            <w:bookmarkStart w:id="86" w:name="__Fieldmark__44_2795417986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Date: Week 27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Time: 90 min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285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Opening: Divide the group by teams. The idea is to have 4 members in each team. The idea is for each team to think of a goal and carry it out having in mind the items written on the format given.</w:t>
            </w:r>
          </w:p>
        </w:tc>
      </w:tr>
      <w:tr>
        <w:trPr>
          <w:trHeight w:val="1954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ain Activity: Explain the activity having in mind the format following the steps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rite the names of the members of your team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hink of a team goal and write/draw it on the forma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ake agreements with your team members and decide who will be in charge of wha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t the end reflect upon your work with your team and write/draw your conclusions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losing: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Each team will share their work.</w:t>
            </w:r>
          </w:p>
        </w:tc>
      </w:tr>
    </w:tbl>
    <w:p>
      <w:pPr>
        <w:pStyle w:val="Sinespaciado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  <w:lang w:val="en-GB"/>
    </w:rPr>
  </w:style>
  <w:style w:type="character" w:styleId="PiedepginaCar">
    <w:name w:val="Pie de página Car"/>
    <w:qFormat/>
    <w:rPr>
      <w:sz w:val="22"/>
      <w:szCs w:val="22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s-C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22:20:00Z</dcterms:created>
  <dc:creator>Ana Maria</dc:creator>
  <dc:description/>
  <cp:keywords/>
  <dc:language>en-US</dc:language>
  <cp:lastModifiedBy>usuario</cp:lastModifiedBy>
  <cp:lastPrinted>2009-01-26T08:55:00Z</cp:lastPrinted>
  <dcterms:modified xsi:type="dcterms:W3CDTF">2014-04-29T22:20:00Z</dcterms:modified>
  <cp:revision>2</cp:revision>
  <dc:subject/>
  <dc:title/>
</cp:coreProperties>
</file>